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Riev-Car_2025-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. &gt; € 10.000,00 con Per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75/A2000C/2026 del 19 febbraio 2026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rPr/>
      </w:pPr>
      <w:r>
        <w:rPr/>
        <w:t>Oggetto:</w:t>
        <w:tab/>
        <w:t xml:space="preserve">L.R. 11/2018 – Contributi anno …… per </w:t>
      </w:r>
      <w:r>
        <w:rPr>
          <w:u w:val="single"/>
        </w:rPr>
        <w:t>rievocazioni e carnevali storic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ievocazioni Storiche e Carnevali Storic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  <w:u w:val="single"/>
              </w:rPr>
              <w:t>(Verificare attentamente quanto indicato nella DD 75/A2000C/2026 del 19 febbraio 2026 – Allegato A – Punto 12.6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20T10:34:00Z</cp:lastPrinted>
  <dcterms:modified xsi:type="dcterms:W3CDTF">2026-02-20T09:35:00Z</dcterms:modified>
  <cp:revision>68</cp:revision>
  <dc:subject/>
  <dc:title>Modello Trasm_Riev-Carn_2025</dc:title>
</cp:coreProperties>
</file>